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ZSXyMGkP+fPza1DMdIU/zBM5jihJ8JZZKljcEG8L3zEIuia8WTHHPfhhIE8l1Y0oJcQMB
Hft2J4C43oQnyEqMFyv3gpmslAmKg6zmqgnLBHcnMAmUGmu4chY0idfOumZYIJTXai9Eg7AX
GFKrmL60O1fCb/JdxFO57hvlagvf1fN1OnCFsB2wPnfLfKgogYW33GM0k+QwWgOuwt5bEFG5
O+h0nlfi7HOqFQmo5U</vt:lpwstr>
  </property>
  <property fmtid="{D5CDD505-2E9C-101B-9397-08002B2CF9AE}" pid="3" name="_2015_ms_pID_7253431">
    <vt:lpwstr>eDVatMtIfNElptrRQxVb6AJzMniNNS6APb329Qowx3ojiwJb622abI
la4x3kOx6EIEd7CwPb7xhWt8yMclCboFnosTOER5u0tqCkgblrOXCryO/9xNC5ZyT7D8I2AZ
dRPYRIhCap0Stq5sCq8S6+4Sf7gLLYcWuMnXtC68tih5zSHHit2e6by6wEWbY1XJIBuNkMiv
PTwpmM3trKOD1feqMsrxRHf9yJYUkXdWoQYo</vt:lpwstr>
  </property>
  <property fmtid="{D5CDD505-2E9C-101B-9397-08002B2CF9AE}" pid="4" name="_2015_ms_pID_7253431_00">
    <vt:lpwstr>_2015_ms_pID_7253431</vt:lpwstr>
  </property>
  <property fmtid="{D5CDD505-2E9C-101B-9397-08002B2CF9AE}" pid="5" name="_2015_ms_pID_7253432">
    <vt:lpwstr>3MvzX6kgvelzeE08eofCGQhCtML9JVcHkCzE
t4BIb1snqCu4BUFqTcEIHNOJwjVWWYnt1SuckizAKxGAcKDNC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